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CityBlueprint" w:hAnsi="CityBlueprint" w:cs="CityBlueprint"/>
          <w:sz w:val="36"/>
          <w:szCs w:val="36"/>
        </w:rPr>
      </w:pPr>
      <w:r>
        <w:rPr>
          <w:rFonts w:eastAsia="Arial" w:cs="Arial" w:ascii="CityBlueprint" w:hAnsi="CityBlueprint"/>
          <w:b/>
          <w:bCs/>
          <w:color w:val="000000"/>
          <w:sz w:val="36"/>
          <w:szCs w:val="36"/>
        </w:rPr>
        <w:t></w:t>
      </w:r>
    </w:p>
    <w:p>
      <w:pPr>
        <w:pStyle w:val="Style14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Honors &amp; Regular Geometry</w:t>
      </w:r>
    </w:p>
    <w:p>
      <w:pPr>
        <w:pStyle w:val="Style14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Gym Equipment Improvement</w:t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Style14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Academy Name: Academy of Drafting and Design </w:t>
      </w: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School: Seabreeze High School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31"/>
        <w:spacing w:lineRule="auto" w:line="276"/>
        <w:rPr/>
      </w:pPr>
      <w:r>
        <w:rPr/>
      </w:r>
    </w:p>
    <w:tbl>
      <w:tblPr>
        <w:tblW w:w="131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>Integrated Unit Plan Titl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  Patterns and Inductive Reasoning</w:t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>Courses to integrat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  Drafting and Design I and Regular &amp; Honors Geometry</w:t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>Grade Level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 9 &amp; 10</w:t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>Timeline &amp; Duration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  2 weeks</w:t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>Essential Question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:  Does the student demonstrate the ability to identify and apply geometry concepts related to architectural design and recognize various characteristics of architecture used in the world today. 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31"/>
        <w:spacing w:lineRule="auto" w:line="276"/>
        <w:rPr/>
      </w:pPr>
      <w:r>
        <w:rPr/>
      </w:r>
    </w:p>
    <w:tbl>
      <w:tblPr>
        <w:tblW w:w="131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>Unit Summary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: Understanding the basics of Geometry and its application to the real world</w:t>
            </w:r>
          </w:p>
        </w:tc>
      </w:tr>
    </w:tbl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31"/>
        <w:spacing w:lineRule="auto" w:line="276"/>
        <w:rPr/>
      </w:pPr>
      <w:r>
        <w:rPr/>
      </w:r>
    </w:p>
    <w:tbl>
      <w:tblPr>
        <w:tblW w:w="13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</w:tblGrid>
      <w:tr>
        <w:trPr/>
        <w:tc>
          <w:tcPr>
            <w:tcW w:w="131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Overview of Activities/Lessons per Course</w:t>
            </w:r>
          </w:p>
          <w:p>
            <w:pPr>
              <w:pStyle w:val="Style31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ourse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rafting &amp; Design I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rafting &amp; Design 1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ONORS GEOMETRY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Ford Pas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ONORS GEOMETRY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Prentice Hall</w:t>
            </w:r>
          </w:p>
        </w:tc>
      </w:tr>
      <w:tr>
        <w:trPr/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CTIVITY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ESSON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CTIVITY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ESSON</w:t>
            </w:r>
          </w:p>
        </w:tc>
      </w:tr>
      <w:tr>
        <w:trPr/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ctivity/Lesson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ingle view drawings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ourse 4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Module 11 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ctivity1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ESSON 1 PATTERNS AND INDUCTIVE REASONING</w:t>
            </w:r>
          </w:p>
        </w:tc>
      </w:tr>
      <w:tr>
        <w:trPr/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ctivity/Lesson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ingle view drawings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ourse 4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Module 11 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ctivity1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POINTS, LINES AND PLANES</w:t>
            </w:r>
          </w:p>
        </w:tc>
      </w:tr>
      <w:tr>
        <w:trPr/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ctivity/Lesson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ingle with dimensions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ourse 4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Module 11 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ctivity1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EGMENTS AND THEIR MEASURES</w:t>
            </w:r>
          </w:p>
        </w:tc>
      </w:tr>
      <w:tr>
        <w:trPr/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ctivity/Lesson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FPM 11.1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ulti-views, Isometric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ourse 4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Module 11 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ctivity1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NGLES AND THEIR MEASURES</w:t>
            </w:r>
          </w:p>
        </w:tc>
      </w:tr>
      <w:tr>
        <w:trPr/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ctivity/Lesson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FPM 11.1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Multi-views, Isometric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ourse 4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Module 11 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ctivity1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EGMENT AND ANGLE BISECTORS</w:t>
            </w:r>
          </w:p>
        </w:tc>
      </w:tr>
      <w:tr>
        <w:trPr/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ctivity/Lesson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FPM 11.1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ulti-views, Isometric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ourse 4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Module 11 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ctivity1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NGLE PAIR RELATIONSHIPS</w:t>
            </w:r>
          </w:p>
        </w:tc>
      </w:tr>
      <w:tr>
        <w:trPr/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ctivity/Lesson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FPM 11.1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ulti-views, Isometric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ourse 4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Module 11 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ctivity1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INTRODUCTION TO PERIMETER, CIRCUMFERENCE AND AREA</w:t>
            </w:r>
          </w:p>
        </w:tc>
      </w:tr>
    </w:tbl>
    <w:p>
      <w:pPr>
        <w:pStyle w:val="Style21"/>
        <w:jc w:val="center"/>
        <w:rPr/>
      </w:pPr>
      <w:r>
        <w:rPr/>
      </w:r>
    </w:p>
    <w:p>
      <w:pPr>
        <w:pStyle w:val="Style41"/>
        <w:ind w:hanging="720"/>
        <w:rPr/>
      </w:pPr>
      <w:r>
        <w:rPr/>
      </w:r>
    </w:p>
    <w:p>
      <w:pPr>
        <w:pStyle w:val="Style41"/>
        <w:ind w:hanging="720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Lesson Instructions for Geometry Honors:  </w:t>
      </w:r>
    </w:p>
    <w:p>
      <w:pPr>
        <w:pStyle w:val="Style14"/>
        <w:rPr/>
      </w:pPr>
      <w:r>
        <w:rPr/>
      </w:r>
    </w:p>
    <w:p>
      <w:pPr>
        <w:pStyle w:val="Style31"/>
        <w:spacing w:lineRule="auto" w:line="276"/>
        <w:rPr/>
      </w:pPr>
      <w:r>
        <w:rPr/>
      </w:r>
    </w:p>
    <w:tbl>
      <w:tblPr>
        <w:tblW w:w="131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Standards (Performance Tasks/Course Frameworks/Sunshine State Standards ):  M.A 912. G.1.1, M.A 912. G.1.2   </w:t>
            </w:r>
          </w:p>
          <w:p>
            <w:pPr>
              <w:pStyle w:val="Style14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Rigor &amp; Relevance (quadrant):  C</w:t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nstructions to Teacher: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Style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eacher provides a list of essential terms.</w:t>
            </w:r>
          </w:p>
          <w:p>
            <w:pPr>
              <w:pStyle w:val="ListStyle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eacher provides examples that demonstrate the concept .</w:t>
            </w:r>
          </w:p>
          <w:p>
            <w:pPr>
              <w:pStyle w:val="ListStyle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eacher will have students engaged in identifying the terms as they relate to real world application. Example engineering and architectural drawings</w:t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nstructions to Students:</w:t>
            </w:r>
          </w:p>
          <w:p>
            <w:pPr>
              <w:pStyle w:val="ListStyle"/>
              <w:numPr>
                <w:ilvl w:val="0"/>
                <w:numId w:val="2"/>
              </w:numPr>
              <w:spacing w:before="0" w:after="0"/>
              <w:ind w:left="420" w:hanging="36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Read sections related to the geometry concepts covered </w:t>
            </w:r>
          </w:p>
          <w:p>
            <w:pPr>
              <w:pStyle w:val="ListStyle"/>
              <w:numPr>
                <w:ilvl w:val="0"/>
                <w:numId w:val="2"/>
              </w:numPr>
              <w:spacing w:before="0" w:after="0"/>
              <w:ind w:left="420" w:hanging="36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omplete work assigned and turn it on time</w:t>
            </w:r>
          </w:p>
          <w:p>
            <w:pPr>
              <w:pStyle w:val="ListStyle"/>
              <w:numPr>
                <w:ilvl w:val="0"/>
                <w:numId w:val="2"/>
              </w:numPr>
              <w:spacing w:before="0" w:after="0"/>
              <w:ind w:left="420" w:hanging="36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Identify the terms as they relate to real world application, while participating in class discussions</w:t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Instructions for Student Accommodations: </w:t>
            </w:r>
          </w:p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Follow all IEP and 504 Plan requirements.</w:t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Assessment for Activity: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est/Quiz</w:t>
            </w:r>
          </w:p>
          <w:p>
            <w:pPr>
              <w:pStyle w:val="Style14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Approximate Length of Time for Activity: </w:t>
            </w:r>
          </w:p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- 50 minute periods</w:t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Materials Needed: </w:t>
            </w:r>
          </w:p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ext: Geometry</w:t>
            </w:r>
          </w:p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omputer</w:t>
            </w:r>
          </w:p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oftware program: AutoCAD, Power Point</w:t>
            </w:r>
          </w:p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Paper, graphing paper, pencil, straight edge, ruler</w:t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Resources Needed: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utoCAD program, Power Point Presentation</w:t>
            </w:r>
          </w:p>
          <w:p>
            <w:pPr>
              <w:pStyle w:val="Style14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Attachments: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ESSON PLANS 1-1 THRU1-7</w:t>
            </w:r>
          </w:p>
          <w:p>
            <w:pPr>
              <w:pStyle w:val="Style14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41"/>
        <w:ind w:hanging="720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Lesson Instructions for Drafting and Design I:  </w:t>
      </w:r>
    </w:p>
    <w:p>
      <w:pPr>
        <w:pStyle w:val="Style14"/>
        <w:rPr/>
      </w:pPr>
      <w:r>
        <w:rPr/>
      </w:r>
    </w:p>
    <w:p>
      <w:pPr>
        <w:pStyle w:val="Style31"/>
        <w:spacing w:lineRule="auto" w:line="276"/>
        <w:rPr/>
      </w:pPr>
      <w:r>
        <w:rPr/>
      </w:r>
    </w:p>
    <w:tbl>
      <w:tblPr>
        <w:tblW w:w="131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Standards (Performance Tasks/Course Frameworks/ Sunshine State Standards ):  16.05, 16.07, 17.04, 20.03, 21.03</w:t>
            </w:r>
          </w:p>
          <w:p>
            <w:pPr>
              <w:pStyle w:val="Style14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Rigor &amp; Relevance (quadrant):  D</w:t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nstructions to Teacher: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The students will be divided into small groups of 4-5 students that have been assigned in Geometry Class. The students will redesign an athletic equipment product and draw the required multi-views and one isometric view to communicate the improvements that have been incorporated. 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nstructions to Students:</w:t>
            </w:r>
          </w:p>
          <w:p>
            <w:pPr>
              <w:pStyle w:val="ListStyle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Begin by discussing the redesign of an athletic product and producing a working sketch within the group.</w:t>
            </w:r>
          </w:p>
          <w:p>
            <w:pPr>
              <w:pStyle w:val="ListStyle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Each student in the small group will draw a scaled view, using CAD, of the redesigned product.</w:t>
            </w:r>
          </w:p>
          <w:p>
            <w:pPr>
              <w:pStyle w:val="ListStyle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opy and paste the multi-views views onto one sheet.</w:t>
            </w:r>
          </w:p>
          <w:p>
            <w:pPr>
              <w:pStyle w:val="ListStyle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Plot the drawing to the correct scale.</w:t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Instructions for Student Accommodations: </w:t>
            </w:r>
          </w:p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Follow all IEP and 504 requirements for individual students.  </w:t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Assessment for Activity: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tudents will be assessed as follows: On the finished scaled drawings</w:t>
            </w:r>
          </w:p>
          <w:p>
            <w:pPr>
              <w:pStyle w:val="Style14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tyle14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Approximate Length of Time for Activity: </w:t>
            </w:r>
          </w:p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Four - 50 minute periods</w:t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Materials Needed: </w:t>
            </w:r>
          </w:p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-Software program: AutoCAD  </w:t>
            </w:r>
          </w:p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computers</w:t>
            </w:r>
          </w:p>
          <w:p>
            <w:pPr>
              <w:pStyle w:val="Style14"/>
              <w:spacing w:before="0" w:after="0"/>
              <w:contextualSpacing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-paper: </w:t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Resources Needed: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utoCAD Software, Plotter</w:t>
            </w:r>
          </w:p>
          <w:p>
            <w:pPr>
              <w:pStyle w:val="Style14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spacing w:before="0" w:after="0"/>
              <w:contextualSpacing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Attachments:</w:t>
            </w:r>
          </w:p>
          <w:p>
            <w:pPr>
              <w:pStyle w:val="Style14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tyle61"/>
        <w:spacing w:lineRule="auto" w:line="276" w:before="0" w:after="200"/>
        <w:rPr/>
      </w:pPr>
      <w:r>
        <w:rPr/>
      </w:r>
    </w:p>
    <w:sectPr>
      <w:type w:val="nextPage"/>
      <w:pgSz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ityBlueprin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20" w:hanging="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0:04:00Z</dcterms:created>
  <dc:creator>bus_5836d</dc:creator>
  <dc:description/>
  <cp:keywords/>
  <dc:language>en-US</dc:language>
  <cp:lastModifiedBy>rjgriffi</cp:lastModifiedBy>
  <dcterms:modified xsi:type="dcterms:W3CDTF">2011-06-09T14:25:00Z</dcterms:modified>
  <cp:revision>7</cp:revision>
  <dc:subject/>
  <dc:title/>
</cp:coreProperties>
</file>